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Blank_MP1_panel2"/>
      <w:bookmarkStart w:id="1" w:name="Blank_MP1_panel2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923290</wp:posOffset>
                </wp:positionV>
                <wp:extent cx="5486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46700" cy="3561080"/>
                                        <wp:effectExtent l="0" t="0" r="0" b="0"/>
                                        <wp:docPr id="2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0" cy="3561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AveryStyle1"/>
                                    <w:widowControl/>
                                    <w:bidi w:val="0"/>
                                    <w:spacing w:before="115" w:after="115"/>
                                    <w:ind w:left="460" w:right="4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0pt;mso-wrap-distance-right:0pt;mso-wrap-distance-top:0pt;mso-wrap-distance-bottom:0pt;margin-top:72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6700" cy="3561080"/>
                                  <wp:effectExtent l="0" t="0" r="0" b="0"/>
                                  <wp:docPr id="4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0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veryStyle1"/>
                              <w:widowControl/>
                              <w:bidi w:val="0"/>
                              <w:spacing w:before="115" w:after="115"/>
                              <w:ind w:left="460" w:right="4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1143000</wp:posOffset>
                </wp:positionV>
                <wp:extent cx="5486400" cy="36576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0pt;width:431.95pt;height:28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5257800</wp:posOffset>
                </wp:positionV>
                <wp:extent cx="5486400" cy="36576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414pt;width:431.95pt;height:28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5038090</wp:posOffset>
                </wp:positionV>
                <wp:extent cx="5486400" cy="368490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68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115" w:after="115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80990" cy="3583940"/>
                                        <wp:effectExtent l="0" t="0" r="0" b="0"/>
                                        <wp:docPr id="9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80990" cy="358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86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360" cy="9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90.15pt;mso-wrap-distance-left:0pt;mso-wrap-distance-right:0pt;mso-wrap-distance-top:0pt;mso-wrap-distance-bottom:0pt;margin-top:396.7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8640"/>
                      </w:tblGrid>
                      <w:tr>
                        <w:trPr>
                          <w:trHeight w:val="5760" w:hRule="exact"/>
                        </w:trPr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115" w:after="115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80990" cy="3583940"/>
                                  <wp:effectExtent l="0" t="0" r="0" b="0"/>
                                  <wp:docPr id="11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099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86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460" w:right="460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115" w:after="115"/>
      <w:ind w:left="460" w:right="460" w:hanging="0"/>
      <w:jc w:val="center"/>
    </w:pPr>
    <w:rPr>
      <w:rFonts w:ascii="Arial" w:hAnsi="Arial" w:eastAsia="Times New Roman" w:cs="Arial"/>
      <w:bCs/>
      <w:color w:val="000000"/>
      <w:sz w:val="40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21:01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Ellis, Patricia A (CHFS DPH)</cp:lastModifiedBy>
  <cp:lastPrinted>2024-03-05T15:57:00Z</cp:lastPrinted>
  <dcterms:modified xsi:type="dcterms:W3CDTF">2024-03-05T21:00:00Z</dcterms:modified>
  <cp:revision>4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d77656869137f20f6b304ea783d106fe6df5f798f3f2f5822d887b747b2ed29</vt:lpwstr>
  </property>
  <property fmtid="{D5CDD505-2E9C-101B-9397-08002B2CF9AE}" pid="3" name="productGroup">
    <vt:lpwstr>U-0139-01</vt:lpwstr>
  </property>
</Properties>
</file>